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66189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20774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